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both"/>
        <w:rPr/>
      </w:pPr>
      <w:r>
        <w:rPr>
          <w:rFonts w:cs="Courier New" w:ascii="Courier New" w:hAnsi="Courier New"/>
          <w:lang w:val="pt-BR"/>
        </w:rPr>
        <w:t>O HOMEM BRASILEIRO: DIREITOS E GARANTIAS CONSTITUCIONAIS</w:t>
      </w:r>
    </w:p>
    <w:p>
      <w:pPr>
        <w:pStyle w:val="NormalWeb"/>
        <w:jc w:val="both"/>
        <w:rPr/>
      </w:pPr>
      <w:r>
        <w:rPr>
          <w:rFonts w:cs="Courier New" w:ascii="Courier New" w:hAnsi="Courier New"/>
          <w:b/>
          <w:i/>
          <w:iCs/>
          <w:sz w:val="28"/>
          <w:szCs w:val="28"/>
          <w:lang w:val="pt-BR"/>
        </w:rPr>
        <w:t>Liliana Saraiva de Oliveira</w:t>
      </w:r>
      <w:r>
        <w:rPr>
          <w:rFonts w:cs="Courier New" w:ascii="Courier New" w:hAnsi="Courier New"/>
          <w:b/>
          <w:sz w:val="28"/>
          <w:szCs w:val="28"/>
          <w:lang w:val="pt-BR"/>
        </w:rPr>
        <w:t xml:space="preserve"> </w:t>
      </w:r>
    </w:p>
    <w:p>
      <w:pPr>
        <w:pStyle w:val="NormalWeb"/>
        <w:jc w:val="both"/>
        <w:rPr/>
      </w:pPr>
      <w:r>
        <w:rPr>
          <w:rFonts w:cs="Courier New" w:ascii="Courier New" w:hAnsi="Courier New"/>
          <w:i/>
          <w:iCs/>
          <w:sz w:val="28"/>
          <w:szCs w:val="28"/>
          <w:lang w:val="pt-BR"/>
        </w:rPr>
        <w:t>Especialista em Metodologia do Ensino Superior, Professora Universitária e Procuradora do CEFET/MA</w:t>
      </w:r>
      <w:r>
        <w:rPr>
          <w:rFonts w:cs="Courier New" w:ascii="Courier New" w:hAnsi="Courier New"/>
          <w:sz w:val="28"/>
          <w:szCs w:val="28"/>
          <w:lang w:val="pt-BR"/>
        </w:rPr>
        <w:t xml:space="preserve">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A existência da Constituição é necessária para garantir com eficácia os valores fundamentais da pessoa humana. Direitos e garantias devem ser efetivamente ministrados, num critério justo, para que exista em caráter permanente o equilíbrio na sociedade". Selma Regima Aragão. </w:t>
      </w:r>
    </w:p>
    <w:p>
      <w:pPr>
        <w:pStyle w:val="NormalWeb"/>
        <w:jc w:val="both"/>
        <w:rPr/>
      </w:pPr>
      <w:r>
        <w:rPr>
          <w:rFonts w:cs="Courier New" w:ascii="Courier New" w:hAnsi="Courier New"/>
          <w:b/>
          <w:bCs/>
          <w:sz w:val="28"/>
          <w:szCs w:val="28"/>
          <w:lang w:val="pt-BR"/>
        </w:rPr>
        <w:t>1 INTRODUÇÃO</w:t>
      </w:r>
      <w:r>
        <w:rPr>
          <w:rFonts w:cs="Courier New" w:ascii="Courier New" w:hAnsi="Courier New"/>
          <w:sz w:val="28"/>
          <w:szCs w:val="28"/>
          <w:lang w:val="pt-BR"/>
        </w:rPr>
        <w:br/>
        <w:t xml:space="preserve">Os direitos e garantias fundamentais são aqueles estabelecidos no texto constitucional, com características de permanentes e invariáveis, que servem de fundamento a outros direitos derivados ou subordinados a eles, inerentes a todos os seres humanos.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A Constituição Brasileira é a Carta Magna do País. A valorização do homem começa a partir do reconhecimento de seus direitos e garantias como pessoa humana. As regras de direito representam uma segurança do respeito à dignidade humana na sociedade à qual está inserido. </w:t>
      </w:r>
    </w:p>
    <w:p>
      <w:pPr>
        <w:pStyle w:val="NormalWeb"/>
        <w:jc w:val="both"/>
        <w:rPr>
          <w:rFonts w:ascii="Courier New" w:hAnsi="Courier New" w:cs="Courier New"/>
          <w:b/>
          <w:b/>
          <w:bCs/>
          <w:sz w:val="28"/>
          <w:szCs w:val="28"/>
          <w:lang w:val="pt-BR"/>
        </w:rPr>
      </w:pPr>
      <w:r>
        <w:rPr>
          <w:rFonts w:cs="Courier New" w:ascii="Courier New" w:hAnsi="Courier New"/>
          <w:b/>
          <w:bCs/>
          <w:sz w:val="28"/>
          <w:szCs w:val="28"/>
          <w:lang w:val="pt-BR"/>
        </w:rPr>
        <w:t>2 DIREITOS HUMANOS</w:t>
      </w:r>
    </w:p>
    <w:p>
      <w:pPr>
        <w:pStyle w:val="NormalWeb"/>
        <w:jc w:val="both"/>
        <w:rPr>
          <w:rFonts w:ascii="Courier New" w:hAnsi="Courier New" w:cs="Courier New"/>
          <w:sz w:val="28"/>
          <w:szCs w:val="28"/>
          <w:lang w:val="pt-BR"/>
        </w:rPr>
      </w:pPr>
      <w:r>
        <w:rPr>
          <w:rFonts w:cs="Courier New" w:ascii="Courier New" w:hAnsi="Courier New"/>
          <w:sz w:val="28"/>
          <w:szCs w:val="28"/>
          <w:lang w:val="pt-BR"/>
        </w:rPr>
        <w:br/>
        <w:t xml:space="preserve">"O Conceito de direitos humanos é variável de acordo com a concepção político-ideológico que se tenha". (Dornelles, p. 15).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Direitos humanos, direitos do homem, direitos naturais, direitos fundamentais, valores superiores, garantias individuais, direitos concretos, liberdades públicas, enfim, há uma grande quantidade de vocábulos para tratar do mesmo assunto. Na verdade, poder-se-ia afirmar que se trata de direitos inerentes à vida à segurança individual, aos bens que preservam a humanidade. (Dornelles, p.9).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Evidente está o conteúdo político do tema. Porém, não se trata de matéria unânime a escolha de quais sejam os direitos fundamentais, pois que cada indivíduo elege aqueles que melhor se adequam à sua realidade, de acordo com o momento histórico vivido pela sociedade em análise. Por isso, Dornelles, em seu livro intitulado "O que são direitos humanos", prevê que os direitos humanos podem ser entendidos de maneiras diferentes: provenientes da vontade divina; direitos que já nascem com os indivíduos; direitos que são produto da luta de classes". </w:t>
      </w:r>
    </w:p>
    <w:p>
      <w:pPr>
        <w:pStyle w:val="NormalWeb"/>
        <w:jc w:val="both"/>
        <w:rPr/>
      </w:pPr>
      <w:r>
        <w:rPr>
          <w:rFonts w:cs="Courier New" w:ascii="Courier New" w:hAnsi="Courier New"/>
          <w:sz w:val="28"/>
          <w:szCs w:val="28"/>
          <w:lang w:val="pt-BR"/>
        </w:rPr>
        <w:t xml:space="preserve">A evolução dos tempos contribuiu para o reconhecimento dos direitos humanos a nível internacional. Pois durante a história da humanidade poucos podiam ser considerados sujeitos de direito. Mas, é nos primórdios da civilização humana que se encontram as origens mais remotas da fundamentação filosófica dos direitos fundamentais do ser humano.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Eis, talvez, o porque da constante preocupação dos povos da antigüidade com a criação de princípios de proteção de valores humanos, muitas vezes inspirados pelos próprios textos religiosos.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A fundamentação filosófica dos direitos da pessoa humana está baseada em três grandes concepções, ou seja, a concepção idealista - onde os direitos das pessoas independem do reconhecimento estatal; a concepção positiva - o direito para ser válido deve estar escrito na lei; e a concepção crítico-materialista - inspirada nas obras do alemão Karl Marx. </w:t>
      </w:r>
    </w:p>
    <w:p>
      <w:pPr>
        <w:pStyle w:val="NormalWeb"/>
        <w:jc w:val="both"/>
        <w:rPr/>
      </w:pPr>
      <w:r>
        <w:rPr>
          <w:rFonts w:cs="Courier New" w:ascii="Courier New" w:hAnsi="Courier New"/>
          <w:sz w:val="28"/>
          <w:szCs w:val="28"/>
          <w:lang w:val="pt-BR"/>
        </w:rPr>
        <w:t xml:space="preserve">O resultado da conquista de direitos iguais a todos veio logo após a Declaração de Igualdade, proclamada em 1789, em plena Revolução Francesa. Os povos começavam a despertar para a luta de fazer valer o texto escrito. Surgem os "direitos da solidariedade". Desenvolveu-se o pensamento do esforço conjunto do Estado, de seus indivíduos e das diferentes nações, para que se conseguisse reivindicar o direito à paz, ao desenvolvimento e à autodeterminação dos povos, entre muitos outros. </w:t>
      </w:r>
    </w:p>
    <w:p>
      <w:pPr>
        <w:pStyle w:val="NormalWeb"/>
        <w:jc w:val="both"/>
        <w:rPr>
          <w:rFonts w:ascii="Courier New" w:hAnsi="Courier New" w:cs="Courier New"/>
          <w:b/>
          <w:b/>
          <w:bCs/>
          <w:sz w:val="28"/>
          <w:szCs w:val="28"/>
          <w:lang w:val="pt-BR"/>
        </w:rPr>
      </w:pPr>
      <w:r>
        <w:rPr>
          <w:rFonts w:cs="Courier New" w:ascii="Courier New" w:hAnsi="Courier New"/>
          <w:b/>
          <w:bCs/>
          <w:sz w:val="28"/>
          <w:szCs w:val="28"/>
          <w:lang w:val="pt-BR"/>
        </w:rPr>
        <w:t>3 O HOMEM E O DIREITO INTERNACIONAL</w:t>
      </w:r>
    </w:p>
    <w:p>
      <w:pPr>
        <w:pStyle w:val="NormalWeb"/>
        <w:jc w:val="both"/>
        <w:rPr>
          <w:rFonts w:ascii="Courier New" w:hAnsi="Courier New" w:cs="Courier New"/>
          <w:sz w:val="28"/>
          <w:szCs w:val="28"/>
          <w:lang w:val="pt-BR"/>
        </w:rPr>
      </w:pPr>
      <w:r>
        <w:rPr>
          <w:rFonts w:cs="Courier New" w:ascii="Courier New" w:hAnsi="Courier New"/>
          <w:sz w:val="28"/>
          <w:szCs w:val="28"/>
          <w:lang w:val="pt-BR"/>
        </w:rPr>
        <w:br/>
        <w:t xml:space="preserve">"O prévio reconhecimento do ser humano como sujeito de direito das normas internacionais é a condição indispensável para falarmos em proteção internacional dos direitos humanos". (Dornelles, p.40). </w:t>
      </w:r>
    </w:p>
    <w:p>
      <w:pPr>
        <w:pStyle w:val="NormalWeb"/>
        <w:jc w:val="both"/>
        <w:rPr/>
      </w:pPr>
      <w:r>
        <w:rPr>
          <w:rFonts w:cs="Courier New" w:ascii="Courier New" w:hAnsi="Courier New"/>
          <w:sz w:val="28"/>
          <w:szCs w:val="28"/>
          <w:lang w:val="pt-BR"/>
        </w:rPr>
        <w:t xml:space="preserve">A soberania dos Estados representa a maior barreira para o crescimento do Direito Internacional. Cada país tem suas legislações e governantes. É extremamente difícil agir sem o poder coercitivo para garantir as ações. Não existe um órgão controlador ou fiscalizador com capacidade de exigibilidade sobre as ações violadoras de um Estado. O Direito Internacional caba ficando impotente diante das questões da defesa dos direitos humanos, facilitando o descrédito nos organismos criados pela própria comunidade internacional em decorrência deste pleito. </w:t>
      </w:r>
    </w:p>
    <w:p>
      <w:pPr>
        <w:pStyle w:val="NormalWeb"/>
        <w:jc w:val="both"/>
        <w:rPr/>
      </w:pPr>
      <w:r>
        <w:rPr>
          <w:rFonts w:cs="Courier New" w:ascii="Courier New" w:hAnsi="Courier New"/>
          <w:sz w:val="28"/>
          <w:szCs w:val="28"/>
          <w:lang w:val="pt-BR"/>
        </w:rPr>
        <w:t xml:space="preserve">Desde 1948, com a Declaração Americana de Direitos e Deveres do Homem, foi-se aperfeiçoando os mecanismos de proteção dos direitos humanos a nível internacional. Ora protegendo o homem, ora a criança, ora a mulher, contanto que esses documentos servissem de marco para o nascimento de órgãos com poderes jurisdicionais, para dirimir conflitos oriundos dos diferentes textos internacionais que circulam no mundo. Os tribunais internacionais de direitos humanos, como são conhecidos pela comunidade internacional, lutam pela paz e a dignidade da pessoa humana defendendo e protegendo o homem da violação a seus direitos.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Entenda-se, portanto, que os direitos humanos são a efetiva realização das garantias de respeito às prerrogativas reconhecidas internacionamente. A ordem internacional, além de inúmeros dispositivos de proteção e dos diferentes tribunais existentes, também está composta de órgãos de pesquisa científica, divulgação, denúncia e acompanhamento dos assuntos dos direitos humanos.(Dornelles, p. 43). </w:t>
      </w:r>
    </w:p>
    <w:p>
      <w:pPr>
        <w:pStyle w:val="NormalWeb"/>
        <w:jc w:val="both"/>
        <w:rPr>
          <w:rFonts w:ascii="Courier New" w:hAnsi="Courier New" w:cs="Courier New"/>
          <w:b/>
          <w:b/>
          <w:bCs/>
          <w:sz w:val="28"/>
          <w:szCs w:val="28"/>
          <w:lang w:val="pt-BR"/>
        </w:rPr>
      </w:pPr>
      <w:r>
        <w:rPr>
          <w:rFonts w:cs="Courier New" w:ascii="Courier New" w:hAnsi="Courier New"/>
          <w:b/>
          <w:bCs/>
          <w:sz w:val="28"/>
          <w:szCs w:val="28"/>
          <w:lang w:val="pt-BR"/>
        </w:rPr>
        <w:t>4 DIREITOS E GARANTIAS CONSTITUCIONAIS</w:t>
      </w:r>
    </w:p>
    <w:p>
      <w:pPr>
        <w:pStyle w:val="NormalWeb"/>
        <w:jc w:val="both"/>
        <w:rPr>
          <w:rFonts w:ascii="Courier New" w:hAnsi="Courier New" w:cs="Courier New"/>
          <w:sz w:val="28"/>
          <w:szCs w:val="28"/>
          <w:lang w:val="pt-BR"/>
        </w:rPr>
      </w:pPr>
      <w:r>
        <w:rPr>
          <w:rFonts w:cs="Courier New" w:ascii="Courier New" w:hAnsi="Courier New"/>
          <w:sz w:val="28"/>
          <w:szCs w:val="28"/>
          <w:lang w:val="pt-BR"/>
        </w:rPr>
        <w:br/>
        <w:t xml:space="preserve">" A Constituição Federal de 1988 reconhece que o direito de defesa emana da personalidade, decorre da dignidade da pessoa humana e insere-se na categoria de direito fundamental, a cujo serviço está predisposto o processo, judicial ou administrativo, como meio, técnica, instrumento de tutela e "garantia constitucional especial". (Jessé Torres Pereira Júnior, p.84).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A Constituição é com efeito a Lei Maior do Estado. Por isso deve estar voltada para garantir os direitos do homem e defesa da sociedade à qual será aplicada. A consciência dos seres humanos parte de si mesmo visando a construção de uma sociedade mais justa, onde certamente todos são iguais em direitos e obrigações.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O Estado de Direito constitui-se num conjunto dos direitos fundamentais e de garantias constitucionais. Entenda-se, no primeiro, o direito à vida, à liberdade, à segurança, à propriedade, etc., e, no segundo, as garantias civis, criminais e tributárias. Porém, não basta um texto bem escrito contendo direitos ou garantias, sem que se tenha condições mínimas para o exercício do que fora enunciado.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A Constituição promulgada em 05.10.88 guardou princípios do efetivo Estado de Direito, bem como criou novas garantias aos seres humanos. O princípio da igualdade entre os homens em direitos e obrigações; o princípio da legalidade condicionado que o ilícito é somente o que é permitido e não defeso em lei; o princípio da irretroatividade da Lei flexibilizado tão somente se usado para beneficiar o interessado; e, o controle judiciário como garantidor do cumprimento da ordem Estatal. </w:t>
      </w:r>
    </w:p>
    <w:p>
      <w:pPr>
        <w:pStyle w:val="NormalWeb"/>
        <w:jc w:val="both"/>
        <w:rPr/>
      </w:pPr>
      <w:r>
        <w:rPr>
          <w:rFonts w:cs="Courier New" w:ascii="Courier New" w:hAnsi="Courier New"/>
          <w:sz w:val="28"/>
          <w:szCs w:val="28"/>
          <w:lang w:val="pt-BR"/>
        </w:rPr>
        <w:t xml:space="preserve">As garantias Constitucionais estão surgindo de acordo com a evolução da sociedade. As Constituições Brasileiras sempre tiveram registradas em seus textos garantias aos homens no aspecto moral, ético, social, político e religioso. Não importando o grau de autoritarismo do momento em que entraram em vigor. A atual Constituição trouxe novas garantias: ao lado do Habeas Corpus, Mandado de Segurança e Ação Popular, surgiram o Habeas Data, o Mandado de Segurança Coletivo e o Mandado de Injunção, conhecidos como remédios constitucionais pelos mestres do Direito, exceto a Ação Popular.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O Brasil em uma Constituição repleta de direitos e garantias fundamentais aos seres humanos. Há uma preocupação muito grande no sentido de respeito a todos independentemente de serem brasileiros ou estrangeiros. O Brasileiro tem uma Lei forte, fundamento suficiente para lutar pelos seus direitos e vencer pela sua conscientização de ser pessoa humana. </w:t>
      </w:r>
    </w:p>
    <w:p>
      <w:pPr>
        <w:pStyle w:val="NormalWeb"/>
        <w:jc w:val="both"/>
        <w:rPr>
          <w:rFonts w:ascii="Courier New" w:hAnsi="Courier New" w:cs="Courier New"/>
          <w:b/>
          <w:b/>
          <w:bCs/>
          <w:sz w:val="28"/>
          <w:szCs w:val="28"/>
          <w:lang w:val="pt-BR"/>
        </w:rPr>
      </w:pPr>
      <w:r>
        <w:rPr>
          <w:rFonts w:cs="Courier New" w:ascii="Courier New" w:hAnsi="Courier New"/>
          <w:b/>
          <w:bCs/>
          <w:sz w:val="28"/>
          <w:szCs w:val="28"/>
          <w:lang w:val="pt-BR"/>
        </w:rPr>
        <w:t>5 CONCLUSÃO</w:t>
      </w:r>
    </w:p>
    <w:p>
      <w:pPr>
        <w:pStyle w:val="NormalWeb"/>
        <w:jc w:val="both"/>
        <w:rPr>
          <w:rFonts w:ascii="Courier New" w:hAnsi="Courier New" w:cs="Courier New"/>
          <w:sz w:val="28"/>
          <w:szCs w:val="28"/>
          <w:lang w:val="pt-BR"/>
        </w:rPr>
      </w:pPr>
      <w:r>
        <w:rPr>
          <w:rFonts w:cs="Courier New" w:ascii="Courier New" w:hAnsi="Courier New"/>
          <w:sz w:val="28"/>
          <w:szCs w:val="28"/>
          <w:lang w:val="pt-BR"/>
        </w:rPr>
        <w:br/>
        <w:t xml:space="preserve">As regras de direito interno e externo estão em constantes adequações aos anseios sociais. O começo, ou melhor, os primeiros passos já foram dados. O homem saber que é gente, que tem direitos e deveres garantidos, e, principalmente, que merece uma vida digna de ser humano. </w:t>
      </w:r>
    </w:p>
    <w:p>
      <w:pPr>
        <w:pStyle w:val="NormalWeb"/>
        <w:jc w:val="both"/>
        <w:rPr/>
      </w:pPr>
      <w:r>
        <w:rPr>
          <w:rFonts w:cs="Courier New" w:ascii="Courier New" w:hAnsi="Courier New"/>
          <w:sz w:val="28"/>
          <w:szCs w:val="28"/>
          <w:lang w:val="pt-BR"/>
        </w:rPr>
        <w:t xml:space="preserve">Com efeito, a mensagem maior que deve ser transmitida ao homem brasileiro é que conheçam seus direitos, pois, certamente, saberão quais são os seus deveres. Daí, então, poderão lutar armados de Constituição para o cumprimento da ordem Estatal e o bem estar social. </w:t>
      </w:r>
    </w:p>
    <w:p>
      <w:pPr>
        <w:pStyle w:val="NormalWeb"/>
        <w:jc w:val="both"/>
        <w:rPr/>
      </w:pPr>
      <w:r>
        <w:rPr>
          <w:rFonts w:cs="Courier New" w:ascii="Courier New" w:hAnsi="Courier New"/>
          <w:b/>
          <w:bCs/>
          <w:sz w:val="28"/>
          <w:szCs w:val="28"/>
          <w:lang w:val="pt-BR"/>
        </w:rPr>
        <w:t>BIBLIOGRAFIA</w:t>
      </w:r>
      <w:r>
        <w:rPr>
          <w:rFonts w:cs="Courier New" w:ascii="Courier New" w:hAnsi="Courier New"/>
          <w:sz w:val="28"/>
          <w:szCs w:val="28"/>
          <w:lang w:val="pt-BR"/>
        </w:rPr>
        <w:br/>
        <w:t xml:space="preserve">ARAGÃO, Selma Regina. Direitos Humanos: do mundo antigo ao Brasil de todos. Rio de Janeiro: Forense, 1990. </w:t>
      </w:r>
    </w:p>
    <w:p>
      <w:pPr>
        <w:pStyle w:val="NormalWeb"/>
        <w:jc w:val="both"/>
        <w:rPr>
          <w:rFonts w:ascii="Courier New" w:hAnsi="Courier New" w:cs="Courier New"/>
          <w:sz w:val="28"/>
          <w:szCs w:val="28"/>
          <w:lang w:val="pt-BR"/>
        </w:rPr>
      </w:pPr>
      <w:r>
        <w:rPr>
          <w:rFonts w:cs="Courier New" w:ascii="Courier New" w:hAnsi="Courier New"/>
          <w:sz w:val="28"/>
          <w:szCs w:val="28"/>
          <w:lang w:val="pt-BR"/>
        </w:rPr>
        <w:t xml:space="preserve">DORNELLES, João Ricardo W.. O que são Direitos Humanos. São Paulo: Brasiliense, 1989. </w:t>
      </w:r>
    </w:p>
    <w:p>
      <w:pPr>
        <w:pStyle w:val="NormalWeb"/>
        <w:jc w:val="both"/>
        <w:rPr/>
      </w:pPr>
      <w:r>
        <w:rPr>
          <w:rFonts w:cs="Courier New" w:ascii="Courier New" w:hAnsi="Courier New"/>
          <w:sz w:val="28"/>
          <w:szCs w:val="28"/>
          <w:lang w:val="pt-BR"/>
        </w:rPr>
        <w:t xml:space="preserve">PEREIRA JÚNIOR, Jessé Torres. O Direito à Defesa na Constituição de 1988. Rio de Janeiro: Renovar, 1991. </w:t>
      </w:r>
    </w:p>
    <w:p>
      <w:pPr>
        <w:pStyle w:val="Normal"/>
        <w:rPr>
          <w:rFonts w:ascii="Courier New" w:hAnsi="Courier New" w:cs="Courier New"/>
          <w:sz w:val="28"/>
          <w:szCs w:val="28"/>
          <w:lang w:val="pt-BR"/>
        </w:rPr>
      </w:pPr>
      <w:r>
        <w:rPr>
          <w:rFonts w:cs="Courier New" w:ascii="Courier New" w:hAnsi="Courier New"/>
          <w:sz w:val="28"/>
          <w:szCs w:val="28"/>
          <w:lang w:val="pt-BR"/>
        </w:rPr>
      </w:r>
    </w:p>
    <w:sectPr>
      <w:type w:val="nextPage"/>
      <w:pgSz w:w="12240" w:h="15840"/>
      <w:pgMar w:left="1800" w:right="36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3:13:00Z</dcterms:created>
  <dc:creator>Fernando</dc:creator>
  <dc:description/>
  <dc:language>en-US</dc:language>
  <cp:lastModifiedBy>Fernando Lima</cp:lastModifiedBy>
  <dcterms:modified xsi:type="dcterms:W3CDTF">2005-02-24T14:25:00Z</dcterms:modified>
  <cp:revision>4</cp:revision>
  <dc:subject/>
  <dc:title>O HOMEM BRASILEIRO: DIREITO E GARANTIAS CONSTITUCIONAIS</dc:title>
</cp:coreProperties>
</file>